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right="-13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07442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845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771900" cy="3771900"/>
                <wp:effectExtent l="3810" t="3810" r="381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593.95pt,296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3771900" cy="1600200"/>
                <wp:effectExtent l="1905" t="4445" r="190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7pt" to="593.95pt,422.95pt" stroked="t" o:allowincell="f" style="position:absolute;flip:x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3771900" cy="3710305"/>
                <wp:effectExtent l="3810" t="3810" r="381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71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9pt" to="296.95pt,841.1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71900" cy="1600200"/>
                <wp:effectExtent l="1905" t="4445" r="190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96.95pt,125.9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0</wp:posOffset>
                </wp:positionV>
                <wp:extent cx="3771900" cy="1538605"/>
                <wp:effectExtent l="1905" t="4445" r="190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15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20pt" to="593.95pt,841.1pt" stroked="t" o:allowincell="f" style="position:absolute;flip:x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5372100</wp:posOffset>
                </wp:positionV>
                <wp:extent cx="3771900" cy="3771900"/>
                <wp:effectExtent l="3810" t="3810" r="3810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3pt" to="593.95pt,719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3771900" cy="1600200"/>
                <wp:effectExtent l="1905" t="4445" r="190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pt" to="296.95pt,548.9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600200</wp:posOffset>
                </wp:positionV>
                <wp:extent cx="3762375" cy="3771900"/>
                <wp:effectExtent l="3810" t="3810" r="3810" b="381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6pt" to="296.95pt,422.9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0" t="0" r="0" b="0"/>
                <wp:wrapSquare wrapText="bothSides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toegewens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toegewens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600200" cy="8001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414780" cy="7461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780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414780" cy="74612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780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96"/>
                          <w:szCs w:val="96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4686300</wp:posOffset>
                </wp:positionV>
                <wp:extent cx="1028700" cy="57150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Ee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69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sz w:val="72"/>
                          <w:szCs w:val="72"/>
                        </w:rPr>
                        <w:t xml:space="preserve">Ee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1582420" cy="74422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635" cy="65151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635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58.6pt;mso-wrap-distance-left:9.05pt;mso-wrap-distance-right:9.05pt;mso-wrap-distance-top:0pt;mso-wrap-distance-bottom:0pt;margin-top:36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635" cy="65151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635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257300</wp:posOffset>
                </wp:positionV>
                <wp:extent cx="1590040" cy="77597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6832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61.1pt;mso-wrap-distance-left:9.05pt;mso-wrap-distance-right:9.05pt;mso-wrap-distance-top:0pt;mso-wrap-distance-bottom:0pt;margin-top:99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68326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3200400</wp:posOffset>
                </wp:positionV>
                <wp:extent cx="1257300" cy="125730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4260" cy="119824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25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4260" cy="119824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2400300</wp:posOffset>
                </wp:positionV>
                <wp:extent cx="1714500" cy="18288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21460" cy="171323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71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18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521460" cy="171323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171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-5087620</wp:posOffset>
                </wp:positionV>
                <wp:extent cx="1447800" cy="8477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1254760" cy="661670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6.75pt;mso-wrap-distance-left:9.05pt;mso-wrap-distance-right:9.05pt;mso-wrap-distance-top:0pt;mso-wrap-distance-bottom:0pt;margin-top:-400.6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96"/>
                          <w:szCs w:val="96"/>
                        </w:rPr>
                      </w:pPr>
                      <w:r>
                        <w:rPr>
                          <w:i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1254760" cy="66167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-4081780</wp:posOffset>
                </wp:positionV>
                <wp:extent cx="1512570" cy="7759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9530" cy="64135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953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61.1pt;mso-wrap-distance-left:9.05pt;mso-wrap-distance-right:9.05pt;mso-wrap-distance-top:0pt;mso-wrap-distance-bottom:0pt;margin-top:-321.4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9530" cy="64135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953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24600</wp:posOffset>
                </wp:positionH>
                <wp:positionV relativeFrom="paragraph">
                  <wp:posOffset>-728980</wp:posOffset>
                </wp:positionV>
                <wp:extent cx="990600" cy="6096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>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8pt;mso-wrap-distance-left:9.05pt;mso-wrap-distance-right:9.05pt;mso-wrap-distance-top:0pt;mso-wrap-distance-bottom:0pt;margin-top:-57.4pt;mso-position-vertical-relative:text;margin-left:4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sz w:val="72"/>
                          <w:szCs w:val="72"/>
                        </w:rPr>
                        <w:t>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4325</wp:posOffset>
                </wp:positionH>
                <wp:positionV relativeFrom="paragraph">
                  <wp:posOffset>-3029585</wp:posOffset>
                </wp:positionV>
                <wp:extent cx="1819275" cy="189547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44650" cy="185102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185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49.25pt;mso-wrap-distance-left:9.05pt;mso-wrap-distance-right:9.05pt;mso-wrap-distance-top:0pt;mso-wrap-distance-bottom:0pt;margin-top:-238.55pt;mso-position-vertical-relative:text;margin-left:3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44650" cy="185102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185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-862330</wp:posOffset>
                </wp:positionV>
                <wp:extent cx="1575435" cy="79184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0" cy="699135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62.35pt;mso-wrap-distance-left:9.05pt;mso-wrap-distance-right:9.05pt;mso-wrap-distance-top:0pt;mso-wrap-distance-bottom:0pt;margin-top:-67.9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650" cy="699135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-5215255</wp:posOffset>
                </wp:positionV>
                <wp:extent cx="1847850" cy="58102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  <w:t>toegewens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i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45.75pt;mso-wrap-distance-left:9.05pt;mso-wrap-distance-right:9.05pt;mso-wrap-distance-top:0pt;mso-wrap-distance-bottom:0pt;margin-top:-410.6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  <w:t>toegewens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i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75</wp:posOffset>
                </wp:positionH>
                <wp:positionV relativeFrom="paragraph">
                  <wp:posOffset>-2229485</wp:posOffset>
                </wp:positionV>
                <wp:extent cx="1476375" cy="130492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30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64260" cy="1198245"/>
                                  <wp:effectExtent l="0" t="0" r="0" b="0"/>
                                  <wp:docPr id="4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102.75pt;mso-wrap-distance-left:9.05pt;mso-wrap-distance-right:9.05pt;mso-wrap-distance-top:0pt;mso-wrap-distance-bottom:0pt;margin-top:-175.5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64260" cy="1198245"/>
                            <wp:effectExtent l="0" t="0" r="0" b="0"/>
                            <wp:docPr id="4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3543300" cy="511302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11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ef je veelzijdigheid de ruim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stippellijntjes op de buitenkant van de kaart zijn vouwlijnen, die je de weg wijzen om de wens in de vorm van een viervlak nog meer “de ruimte te geven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k met plakband vast, witte driehoek is onderkant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ij deze kerstkaart ben ik geïnspireerd door kunstenaar en oud-collega Henk Verbeek, die tussen 1975 en 1995 vooral geometrisch werk maakte, waarin viervlakken een grote rol spel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er daarover en over onderstaande prijsvraag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ie 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>http://www.bureau-extern.nl/wiskunde1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Kerstprijsvraa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ze prijsvraag bestaat uit het maken van een  aantal objecten, waarvan de grootste uitdaging i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aak de “kerstster”, samengesteld uit vier viervlakken, zoals afgebeeld op deze kaar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oer de gevraagde objecten uit, en lever dit met een  verslagje van berekeningen, bouwplaten e.d., uiterlijk 8 januari 2010 in, Gymnasion kamer 2.110B. Foto’s van jou met je werk worden zeer op prijsgesteld, stuur die naar ton.konings@han.n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eloning: 1 ec. KM voor studenten van de lerarenopleiding wiskunde van de HAN, voor anderen een mooie fles wijn. Je krijgt de objecten na tentoonstelling teru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02.6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eef je veelzijdigheid de ruim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stippellijntjes op de buitenkant van de kaart zijn vouwlijnen, die je de weg wijzen om de wens in de vorm van een viervlak nog meer “de ruimte te geven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k met plakband vast, witte driehoek is onderkant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ij deze kerstkaart ben ik geïnspireerd door kunstenaar en oud-collega Henk Verbeek, die tussen 1975 en 1995 vooral geometrisch werk maakte, waarin viervlakken een grote rol spel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er daarover en over onderstaande prijsvraag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ie </w:t>
                      </w:r>
                      <w:hyperlink r:id="rId23">
                        <w:r>
                          <w:rPr>
                            <w:rStyle w:val="InternetLink"/>
                          </w:rPr>
                          <w:t>http://www.bureau-extern.nl/wiskunde1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Kerstprijsvraag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eze prijsvraag bestaat uit het maken van een  aantal objecten, waarvan de grootste uitdaging i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Maak de “kerstster”, samengesteld uit vier viervlakken, zoals afgebeeld op deze kaart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Voer de gevraagde objecten uit, en lever dit met een  verslagje van berekeningen, bouwplaten e.d., uiterlijk 8 januari 2010 in, Gymnasion kamer 2.110B. Foto’s van jou met je werk worden zeer op prijsgesteld, stuur die naar ton.konings@han.n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eloning: 1 ec. KM voor studenten van de lerarenopleiding wiskunde van de HAN, voor anderen een mooie fles wijn. Je krijgt de objecten na tentoonstelling terug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3543300" cy="19431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Prettige feestdagen en een </w:t>
                            </w:r>
                            <w:r>
                              <w:rPr>
                                <w:i/>
                                <w:color w:val="000000"/>
                                <w:sz w:val="72"/>
                                <w:szCs w:val="72"/>
                              </w:rPr>
                              <w:t>veelzijd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color w:val="000000"/>
                                <w:sz w:val="72"/>
                                <w:szCs w:val="72"/>
                              </w:rPr>
                              <w:t>2010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toegewe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11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 xml:space="preserve">Prettige feestdagen en een </w:t>
                      </w:r>
                      <w:r>
                        <w:rPr>
                          <w:i/>
                          <w:color w:val="000000"/>
                          <w:sz w:val="72"/>
                          <w:szCs w:val="72"/>
                        </w:rPr>
                        <w:t>veelzijd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i/>
                          <w:color w:val="000000"/>
                          <w:sz w:val="72"/>
                          <w:szCs w:val="72"/>
                        </w:rPr>
                        <w:t>2010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>toegew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3543300" cy="511302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11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eef je veelzijdigheid de ruim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stippellijntjes op de buitenkant van de kaart zijn vouwlijnen, die je de weg wijzen om de wens in de vorm van een viervlak nog meer “de ruimte te geven”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k met plakband vast, witte driehoek is onderkant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ij deze kerstkaart ben ik geïnspireerd door kunstenaar en oud-collega Henk Verbeek, die tussen 1975 en 1995 vooral geometrisch werk maakte, waarin viervlakken een grote rol spel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er daarover en over onderstaande prijsvraag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ie </w:t>
                            </w:r>
                            <w:hyperlink r:id="rId24">
                              <w:r>
                                <w:rPr>
                                  <w:rStyle w:val="InternetLink"/>
                                </w:rPr>
                                <w:t>http://www.bureau-extern.nl/wiskunde1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Kerstprijsvraag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eze prijsvraag bestaat uit het maken van een  aantal objecten, waarvan de grootste uitdaging i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Maak de “kerstster”, samengesteld uit vier viervlakken, zoals afgebeeld op deze kaart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Voer de gevraagde objecten uit, en lever dit met een  verslagje van berekeningen, bouwplaten e.d., uiterlijk 8 januari 2010 in, Gymnasion kamer 2.110B. Foto’s van jou met je werk worden zeer op prijsgesteld, stuur die naar  ton.konings@han.n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eloning: 1 ec. KM voor studenten van de lerarenopleiding wiskunde van de HAN, voor anderen een mooie fles wijn. Je krijgt de objecten na tentoonstelling teru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02.6pt;mso-wrap-distance-left:9.05pt;mso-wrap-distance-right:9.05pt;mso-wrap-distance-top:0pt;mso-wrap-distance-bottom:0pt;margin-top:4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eef je veelzijdigheid de ruim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 stippellijntjes op de buitenkant van de kaart zijn vouwlijnen, die je de weg wijzen om de wens in de vorm van een viervlak nog meer “de ruimte te geven”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k met plakband vast, witte driehoek is onderkant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ij deze kerstkaart ben ik geïnspireerd door kunstenaar en oud-collega Henk Verbeek, die tussen 1975 en 1995 vooral geometrisch werk maakte, waarin viervlakken een grote rol spel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er daarover en over onderstaande prijsvraag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ie </w:t>
                      </w:r>
                      <w:hyperlink r:id="rId25">
                        <w:r>
                          <w:rPr>
                            <w:rStyle w:val="InternetLink"/>
                          </w:rPr>
                          <w:t>http://www.bureau-extern.nl/wiskunde1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Kerstprijsvraag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eze prijsvraag bestaat uit het maken van een  aantal objecten, waarvan de grootste uitdaging i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Maak de “kerstster”, samengesteld uit vier viervlakken, zoals afgebeeld op deze kaart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Voer de gevraagde objecten uit, en lever dit met een  verslagje van berekeningen, bouwplaten e.d., uiterlijk 8 januari 2010 in, Gymnasion kamer 2.110B. Foto’s van jou met je werk worden zeer op prijsgesteld, stuur die naar  ton.konings@han.n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eloning: 1 ec. KM voor studenten van de lerarenopleiding wiskunde van de HAN, voor anderen een mooie fles wijn. Je krijgt de objecten na tentoonstelling terug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328295</wp:posOffset>
                </wp:positionV>
                <wp:extent cx="3543300" cy="19431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Prettige feestdagen en een </w:t>
                            </w:r>
                            <w:r>
                              <w:rPr>
                                <w:i/>
                                <w:color w:val="000000"/>
                                <w:sz w:val="72"/>
                                <w:szCs w:val="72"/>
                              </w:rPr>
                              <w:t>veelzijd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color w:val="000000"/>
                                <w:sz w:val="72"/>
                                <w:szCs w:val="72"/>
                              </w:rPr>
                              <w:t>2010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toegewe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25.8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 xml:space="preserve">Prettige feestdagen en een </w:t>
                      </w:r>
                      <w:r>
                        <w:rPr>
                          <w:i/>
                          <w:color w:val="000000"/>
                          <w:sz w:val="72"/>
                          <w:szCs w:val="72"/>
                        </w:rPr>
                        <w:t>veelzijd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i/>
                          <w:color w:val="000000"/>
                          <w:sz w:val="72"/>
                          <w:szCs w:val="72"/>
                        </w:rPr>
                        <w:t>2010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>toegew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17" w:hanging="0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hyperlink" Target="http://www.bureau-extern.nl/wiskunde1.html" TargetMode="External"/><Relationship Id="rId23" Type="http://schemas.openxmlformats.org/officeDocument/2006/relationships/hyperlink" Target="http://www.bureau-extern.nl/wiskunde1.html" TargetMode="External"/><Relationship Id="rId24" Type="http://schemas.openxmlformats.org/officeDocument/2006/relationships/hyperlink" Target="http://www.bureau-extern.nl/wiskunde1.html" TargetMode="External"/><Relationship Id="rId25" Type="http://schemas.openxmlformats.org/officeDocument/2006/relationships/hyperlink" Target="http://www.bureau-extern.nl/wiskunde1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03:00Z</dcterms:created>
  <dc:creator>T. Konings</dc:creator>
  <dc:description/>
  <cp:keywords/>
  <dc:language>en-US</dc:language>
  <cp:lastModifiedBy>T. Konings</cp:lastModifiedBy>
  <cp:lastPrinted>2009-12-02T11:08:00Z</cp:lastPrinted>
  <dcterms:modified xsi:type="dcterms:W3CDTF">2009-12-02T15:02:00Z</dcterms:modified>
  <cp:revision>4</cp:revision>
  <dc:subject/>
  <dc:title/>
</cp:coreProperties>
</file>