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342900</wp:posOffset>
                </wp:positionV>
                <wp:extent cx="3313430" cy="319976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3440" cy="3199680"/>
                          <a:chOff x="0" y="0"/>
                          <a:chExt cx="3313440" cy="3199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0" t="0" r="0" b="4196"/>
                          <a:stretch/>
                        </pic:blipFill>
                        <pic:spPr>
                          <a:xfrm>
                            <a:off x="0" y="0"/>
                            <a:ext cx="1656720" cy="159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5090" t="0" r="3299" b="2796"/>
                          <a:stretch/>
                        </pic:blipFill>
                        <pic:spPr>
                          <a:xfrm>
                            <a:off x="1656720" y="0"/>
                            <a:ext cx="1656720" cy="159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rcRect l="0" t="4188" r="0" b="0"/>
                          <a:stretch/>
                        </pic:blipFill>
                        <pic:spPr>
                          <a:xfrm>
                            <a:off x="0" y="1604520"/>
                            <a:ext cx="1656720" cy="159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rcRect l="0" t="4199" r="0" b="0"/>
                          <a:stretch/>
                        </pic:blipFill>
                        <pic:spPr>
                          <a:xfrm>
                            <a:off x="1656720" y="1604520"/>
                            <a:ext cx="1656720" cy="159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27pt;width:260.95pt;height:251.95pt" coordorigin="6300,540" coordsize="5219,503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300;top:540;width:2608;height:2507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stroked="f" o:allowincell="f" style="position:absolute;left:8909;top:540;width:2608;height:2507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stroked="f" o:allowincell="f" style="position:absolute;left:6300;top:3067;width:2608;height:2511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stroked="f" o:allowincell="f" style="position:absolute;left:8909;top:3067;width:2608;height:2504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3657600" cy="5029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5029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  <w:t xml:space="preserve">Kerstprijsvraag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Voor meer foto’s en informatie: zie intranet ILS-HAN-wiskunde:https://www2.han.nl/insite/educatie-ils/wiskunde/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onder “onderwijs”  “prikbord”: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kerstprijsvraa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Opdracht 1: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 xml:space="preserve"> Beantwoord de opgaven 1 t/m 4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Laat je voor de volgende opdrachten niet ontmoedigen, doordat je het onderwerp parametervoorstellingen niet gehad hebt, of niet meer goed weet: het lijkt moeilijker dan het is. Je kunt bij 2D- krommen in  parametervoorstellingen denke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an de baan van een bolletje, dat tussen vi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veren in beweging is gebracht. t geeft de tij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x(t) beschrijft de plaats t.o.v. de vertical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iddellijn en y(t) de plaats t.o.v. tot de horizont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ijn. Je kunt op een Grafische RekenMachi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krommen in parametervoorstelling onderzoek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n, stel je Mode in op Par i.p.v. Func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 xml:space="preserve">Opdracht 2: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Onderzoek met de grafische rekenmachine parameter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5" w:leader="none"/>
                              </w:tabs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voorstellingen in 2D gegeven door formules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x(t) = cos (at +b), y(t) = sin (pt+q), waarbij je a, b, p, en q varieer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5" w:leader="none"/>
                              </w:tabs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 xml:space="preserve">Onderzoek systematisch de relatie tussen waarden van a, b, p en q en de vorm van de grafieken. </w:t>
                            </w:r>
                          </w:p>
                          <w:p>
                            <w:pPr>
                              <w:pStyle w:val="Normal"/>
                              <w:ind w:right="23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Opdracht 3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Een formule passend bij het eerste aanzicht van opgave 3 is:  x(t)=sin2t.cost,  y(t)=……… Vind de formule voor y(t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 xml:space="preserve">Opdracht 4: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 xml:space="preserve">Door toevoeging van een derde formule z(t) kun je een ruimtekromme in parametervoorstelling beschrijven. Geef de formule voor z(t) waarmee je nu het object van opgave 3 kunt beschrijven. ( Met computerprogramma’s Geocadabra of Derive kun je ook ruimtelijke plaatjes maken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 xml:space="preserve">Opdracht 5: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 xml:space="preserve">Ontwerp een ruimtekromme in 3D parameter-voorstelling met drie zeer verschillende aanzichten, waarin in ieder geval van één kant een vijfster (pentagram)  te zien is, en voer dit ook driedimensionaal als kunstwerk (l-b-h-afmetingen &gt; 30cm ) uit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Lever verslag en object in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uiterlijk 11 januari 2008, Gymnasion kamer 2.110B, digitale producten naar ton.konings@han.nl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Beloning: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ij bevredigend resultaa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 ec. KM voor de wiskunde studenten van ILS-HAN. Daarnaast voor de fraaiste inzending: een mooie fles wijn. Je krijgt het object na tentoonstelling teru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96pt;mso-wrap-distance-left:9.05pt;mso-wrap-distance-right:9.05pt;mso-wrap-distance-top:0pt;mso-wrap-distance-bottom:0pt;margin-top: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</w:rPr>
                        <w:t xml:space="preserve">Kerstprijsvraag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Voor meer foto’s en informatie: zie intranet ILS-HAN-wiskunde:https://www2.han.nl/insite/educatie-ils/wiskunde/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onder “onderwijs”  “prikbord”: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u w:val="single"/>
                        </w:rPr>
                        <w:t>kerstprijsvraa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75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</w:rPr>
                        <w:t>Opdracht 1:</w:t>
                      </w: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 xml:space="preserve"> Beantwoord de opgaven 1 t/m 4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Laat je voor de volgende opdrachten niet ontmoedigen, doordat je het onderwerp parametervoorstellingen niet gehad hebt, of niet meer goed weet: het lijkt moeilijker dan het is. Je kunt bij 2D- krommen in  parametervoorstellingen denken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an de baan van een bolletje, dat tussen vi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veren in beweging is gebracht. t geeft de tijd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x(t) beschrijft de plaats t.o.v. de vertical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iddellijn en y(t) de plaats t.o.v. tot de horizont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lijn. Je kunt op een Grafische RekenMachi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krommen in parametervoorstelling onderzoek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en, stel je Mode in op Par i.p.v. Func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75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</w:rPr>
                        <w:t xml:space="preserve">Opdracht 2: </w:t>
                      </w: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Onderzoek met de grafische rekenmachine parameter-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75" w:leader="none"/>
                        </w:tabs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voorstellingen in 2D gegeven door formules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75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x(t) = cos (at +b), y(t) = sin (pt+q), waarbij je a, b, p, en q varieer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75" w:leader="none"/>
                        </w:tabs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 xml:space="preserve">Onderzoek systematisch de relatie tussen waarden van a, b, p en q en de vorm van de grafieken. </w:t>
                      </w:r>
                    </w:p>
                    <w:p>
                      <w:pPr>
                        <w:pStyle w:val="Normal"/>
                        <w:ind w:right="23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</w:rPr>
                        <w:t>Opdracht 3: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Een formule passend bij het eerste aanzicht van opgave 3 is:  x(t)=sin2t.cost,  y(t)=……… Vind de formule voor y(t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</w:rPr>
                        <w:t xml:space="preserve">Opdracht 4: </w:t>
                      </w: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 xml:space="preserve">Door toevoeging van een derde formule z(t) kun je een ruimtekromme in parametervoorstelling beschrijven. Geef de formule voor z(t) waarmee je nu het object van opgave 3 kunt beschrijven. ( Met computerprogramma’s Geocadabra of Derive kun je ook ruimtelijke plaatjes maken)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</w:rPr>
                        <w:t xml:space="preserve">Opdracht 5: </w:t>
                      </w: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 xml:space="preserve">Ontwerp een ruimtekromme in 3D parameter-voorstelling met drie zeer verschillende aanzichten, waarin in ieder geval van één kant een vijfster (pentagram)  te zien is, en voer dit ook driedimensionaal als kunstwerk (l-b-h-afmetingen &gt; 30cm ) uit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Lever verslag en object in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uiterlijk 11 januari 2008, Gymnasion kamer 2.110B, digitale producten naar ton.konings@han.nl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Beloning: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bij bevredigend resultaat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 ec. KM voor de wiskunde studenten van ILS-HAN. Daarnaast voor de fraaiste inzending: een mooie fles wijn. Je krijgt het object na tentoonstelling terug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1371600</wp:posOffset>
                </wp:positionV>
                <wp:extent cx="915670" cy="9156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915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3765" cy="9144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0" t="9044" r="9943" b="90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3765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pt;height:72.1pt;mso-wrap-distance-left:9.05pt;mso-wrap-distance-right:9.05pt;mso-wrap-distance-top:0pt;mso-wrap-distance-bottom:0pt;margin-top:108pt;mso-position-vertical-relative:text;margin-left:21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3765" cy="9144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0" t="9044" r="9943" b="90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3765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0</wp:posOffset>
                </wp:positionH>
                <wp:positionV relativeFrom="paragraph">
                  <wp:posOffset>6454140</wp:posOffset>
                </wp:positionV>
                <wp:extent cx="1228725" cy="1028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043940" cy="109537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8" t="-27" r="-2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3940" cy="1095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81pt;mso-wrap-distance-left:9.05pt;mso-wrap-distance-right:9.05pt;mso-wrap-distance-top:0pt;mso-wrap-distance-bottom:0pt;margin-top:508.2pt;mso-position-vertical-relative:text;margin-left:-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043940" cy="109537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8" t="-27" r="-2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3940" cy="1095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482340</wp:posOffset>
                </wp:positionV>
                <wp:extent cx="3657600" cy="125730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40"/>
                                <w:szCs w:val="40"/>
                              </w:rPr>
                              <w:t xml:space="preserve">Een  </w:t>
                            </w:r>
                            <w:r>
                              <w:rPr>
                                <w:i/>
                                <w:sz w:val="72"/>
                                <w:szCs w:val="72"/>
                              </w:rPr>
                              <w:t>Verrasse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72"/>
                                <w:szCs w:val="72"/>
                              </w:rPr>
                              <w:t xml:space="preserve">        </w:t>
                            </w:r>
                            <w:r>
                              <w:rPr>
                                <w:i/>
                                <w:sz w:val="72"/>
                                <w:szCs w:val="72"/>
                              </w:rPr>
                              <w:t>200</w:t>
                            </w:r>
                            <w:r>
                              <w:rPr>
                                <w:i/>
                                <w:sz w:val="96"/>
                                <w:szCs w:val="96"/>
                              </w:rPr>
                              <w:t>∞</w:t>
                            </w:r>
                            <w:r>
                              <w:rPr>
                                <w:i/>
                                <w:sz w:val="40"/>
                                <w:szCs w:val="40"/>
                              </w:rPr>
                              <w:t xml:space="preserve">  toegewens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99pt;mso-wrap-distance-left:9.05pt;mso-wrap-distance-right:9.05pt;mso-wrap-distance-top:0pt;mso-wrap-distance-bottom:0pt;margin-top:274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40"/>
                          <w:szCs w:val="40"/>
                        </w:rPr>
                        <w:t xml:space="preserve">Een  </w:t>
                      </w:r>
                      <w:r>
                        <w:rPr>
                          <w:i/>
                          <w:sz w:val="72"/>
                          <w:szCs w:val="72"/>
                        </w:rPr>
                        <w:t>Verrassen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72"/>
                          <w:szCs w:val="72"/>
                        </w:rPr>
                        <w:t xml:space="preserve">        </w:t>
                      </w:r>
                      <w:r>
                        <w:rPr>
                          <w:i/>
                          <w:sz w:val="72"/>
                          <w:szCs w:val="72"/>
                        </w:rPr>
                        <w:t>200</w:t>
                      </w:r>
                      <w:r>
                        <w:rPr>
                          <w:i/>
                          <w:sz w:val="96"/>
                          <w:szCs w:val="96"/>
                        </w:rPr>
                        <w:t>∞</w:t>
                      </w:r>
                      <w:r>
                        <w:rPr>
                          <w:i/>
                          <w:sz w:val="40"/>
                          <w:szCs w:val="40"/>
                        </w:rPr>
                        <w:t xml:space="preserve">  toegewenst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771900</wp:posOffset>
                </wp:positionH>
                <wp:positionV relativeFrom="paragraph">
                  <wp:posOffset>5196840</wp:posOffset>
                </wp:positionV>
                <wp:extent cx="3657600" cy="502920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5029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  <w:t xml:space="preserve">Kerstprijsvraag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Voor meer foto’s en informatie: zie intranet ILS-HAN-wiskunde:https://www2.han.nl/insite/educatie-ils/wiskunde/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onder “onderwijs”  “prikbord”: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kerstprijsvraa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Opdracht 1: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 xml:space="preserve"> Beantwoord de opgaven 1 t/m 4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Laat je voor de volgende opdrachten niet ontmoedigen, doordat je het onderwerp parametervoorstellingen niet gehad hebt, of niet meer goed weet: het lijkt moeilijker dan het is. Je kunt bij 2D-krommen in  parametervoorstellingen denke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an de baan van een bolletje, dat tussen vi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veren in beweging is gebracht. t geeft de tij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x(t) beschrijft de plaats t.o.v. de vertical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iddellijn en y(t) de plaats t.o.v. tot de horizont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ijn. Je kunt op een Grafische RekenMachi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krommen in parametervoorstelling onderzoek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en, stel je Mode in op Par i.p.v. Func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 xml:space="preserve">Opdracht 2: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Onderzoek met de grafische rekenmachine parameter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5" w:leader="none"/>
                              </w:tabs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voorstellingen in 2D gegeven door formules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x(t) = cos (at +b), y(t) = sin (pt+q), waarbij je a, b, p, en q varieer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5" w:leader="none"/>
                              </w:tabs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 xml:space="preserve">Onderzoek systematisch de relatie tussen waarden van a, b, p en q en de vorm van de grafieken. </w:t>
                            </w:r>
                          </w:p>
                          <w:p>
                            <w:pPr>
                              <w:pStyle w:val="Normal"/>
                              <w:ind w:right="23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Opdracht 3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Een formule passend bij het eerste aanzicht van opgave 3 is:  x(t)=sin2t.cost,  y(t)=……… Vind de formule voor y(t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 xml:space="preserve">Opdracht 4: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 xml:space="preserve">Door toevoeging van een derde formule z(t) kun je een ruimtekromme in parametervoorstelling beschrijven. Geef de formule voor z(t) waarmee je nu het object van opgave 3 kunt beschrijven. ( Met computerprogramma’s Geocadabra of Derive kun je ook ruimtelijke plaatjes maken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 xml:space="preserve">Opdracht 5: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 xml:space="preserve">Ontwerp een ruimtekromme in 3D parameter-voorstelling met drie zeer verschillende aanzichten, waarin in ieder geval van één kant een vijfster (pentagram)  te zien is, en voer dit ook driedimensionaal als kunstwerk (l-b-h-afmetingen &gt; 30cm ) uit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Lever verslag en object in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uiterlijk 11 januari 2008, Gymnasion kamer 2.110B, digitale producten naar ton.konings@han.nl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Beloning: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ij bevredigend resultaa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 ec. KM voor de wiskunde studenten van ILS-HAN. Daarnaast voor de fraaiste inzending: een mooie fles wijn. Je krijgt het object na tentoonstelling terug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96pt;mso-wrap-distance-left:9.05pt;mso-wrap-distance-right:9.05pt;mso-wrap-distance-top:0pt;mso-wrap-distance-bottom:0pt;margin-top:409.2pt;mso-position-vertical-relative:text;margin-left:-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</w:rPr>
                        <w:t xml:space="preserve">Kerstprijsvraag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Voor meer foto’s en informatie: zie intranet ILS-HAN-wiskunde:https://www2.han.nl/insite/educatie-ils/wiskunde/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onder “onderwijs”  “prikbord”: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u w:val="single"/>
                        </w:rPr>
                        <w:t>kerstprijsvraa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75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</w:rPr>
                        <w:t>Opdracht 1:</w:t>
                      </w: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 xml:space="preserve"> Beantwoord de opgaven 1 t/m 4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Laat je voor de volgende opdrachten niet ontmoedigen, doordat je het onderwerp parametervoorstellingen niet gehad hebt, of niet meer goed weet: het lijkt moeilijker dan het is. Je kunt bij 2D-krommen in  parametervoorstellingen denken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an de baan van een bolletje, dat tussen vi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veren in beweging is gebracht. t geeft de tijd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x(t) beschrijft de plaats t.o.v. de vertical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iddellijn en y(t) de plaats t.o.v. tot de horizont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lijn. Je kunt op een Grafische RekenMachi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krommen in parametervoorstelling onderzoek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en, stel je Mode in op Par i.p.v. Func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75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</w:rPr>
                        <w:t xml:space="preserve">Opdracht 2: </w:t>
                      </w: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Onderzoek met de grafische rekenmachine parameter-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75" w:leader="none"/>
                        </w:tabs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voorstellingen in 2D gegeven door formules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75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x(t) = cos (at +b), y(t) = sin (pt+q), waarbij je a, b, p, en q varieer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75" w:leader="none"/>
                        </w:tabs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 xml:space="preserve">Onderzoek systematisch de relatie tussen waarden van a, b, p en q en de vorm van de grafieken. </w:t>
                      </w:r>
                    </w:p>
                    <w:p>
                      <w:pPr>
                        <w:pStyle w:val="Normal"/>
                        <w:ind w:right="23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</w:rPr>
                        <w:t>Opdracht 3: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Een formule passend bij het eerste aanzicht van opgave 3 is:  x(t)=sin2t.cost,  y(t)=……… Vind de formule voor y(t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</w:rPr>
                        <w:t xml:space="preserve">Opdracht 4: </w:t>
                      </w: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 xml:space="preserve">Door toevoeging van een derde formule z(t) kun je een ruimtekromme in parametervoorstelling beschrijven. Geef de formule voor z(t) waarmee je nu het object van opgave 3 kunt beschrijven. ( Met computerprogramma’s Geocadabra of Derive kun je ook ruimtelijke plaatjes maken)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</w:rPr>
                        <w:t xml:space="preserve">Opdracht 5: </w:t>
                      </w: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 xml:space="preserve">Ontwerp een ruimtekromme in 3D parameter-voorstelling met drie zeer verschillende aanzichten, waarin in ieder geval van één kant een vijfster (pentagram)  te zien is, en voer dit ook driedimensionaal als kunstwerk (l-b-h-afmetingen &gt; 30cm ) uit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Lever verslag en object in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uiterlijk 11 januari 2008, Gymnasion kamer 2.110B, digitale producten naar ton.konings@han.nl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Beloning: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bij bevredigend resultaat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 ec. KM voor de wiskunde studenten van ILS-HAN. Daarnaast voor de fraaiste inzending: een mooie fles wijn. Je krijgt het object na tentoonstelling teru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0</wp:posOffset>
                </wp:positionH>
                <wp:positionV relativeFrom="paragraph">
                  <wp:posOffset>6454140</wp:posOffset>
                </wp:positionV>
                <wp:extent cx="1062990" cy="107315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1073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8205" cy="980440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0" t="6320" r="13968" b="63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205" cy="980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pt;height:84.5pt;mso-wrap-distance-left:9.05pt;mso-wrap-distance-right:9.05pt;mso-wrap-distance-top:0pt;mso-wrap-distance-bottom:0pt;margin-top:508.2pt;mso-position-vertical-relative:text;margin-left:-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8205" cy="980440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0" t="6320" r="13968" b="63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205" cy="980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24840</wp:posOffset>
                </wp:positionV>
                <wp:extent cx="3313430" cy="3199765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3440" cy="3199680"/>
                          <a:chOff x="0" y="0"/>
                          <a:chExt cx="3313440" cy="31996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6"/>
                          <a:srcRect l="0" t="0" r="0" b="4196"/>
                          <a:stretch/>
                        </pic:blipFill>
                        <pic:spPr>
                          <a:xfrm>
                            <a:off x="0" y="0"/>
                            <a:ext cx="1656720" cy="159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7"/>
                          <a:srcRect l="5090" t="0" r="3299" b="2796"/>
                          <a:stretch/>
                        </pic:blipFill>
                        <pic:spPr>
                          <a:xfrm>
                            <a:off x="1656720" y="0"/>
                            <a:ext cx="1656720" cy="159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8"/>
                          <a:srcRect l="0" t="4188" r="0" b="0"/>
                          <a:stretch/>
                        </pic:blipFill>
                        <pic:spPr>
                          <a:xfrm>
                            <a:off x="0" y="1604520"/>
                            <a:ext cx="1656720" cy="159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9"/>
                          <a:srcRect l="0" t="4199" r="0" b="0"/>
                          <a:stretch/>
                        </pic:blipFill>
                        <pic:spPr>
                          <a:xfrm>
                            <a:off x="1656720" y="1604520"/>
                            <a:ext cx="1656720" cy="159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49.2pt;width:260.9pt;height:251.95pt" coordorigin="180,984" coordsize="5218,5039">
                <v:shape id="shape_0" stroked="f" o:allowincell="f" style="position:absolute;left:180;top:984;width:2608;height:2507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shape id="shape_0" stroked="f" o:allowincell="f" style="position:absolute;left:2789;top:984;width:2608;height:2507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stroked="f" o:allowincell="f" style="position:absolute;left:180;top:3511;width:2608;height:2511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  <v:shape id="shape_0" stroked="f" o:allowincell="f" style="position:absolute;left:2789;top:3511;width:2608;height:2504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939540</wp:posOffset>
                </wp:positionV>
                <wp:extent cx="3657600" cy="1257300"/>
                <wp:effectExtent l="0" t="0" r="0" b="0"/>
                <wp:wrapSquare wrapText="bothSides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40"/>
                                <w:szCs w:val="40"/>
                              </w:rPr>
                              <w:t xml:space="preserve">Een  </w:t>
                            </w:r>
                            <w:r>
                              <w:rPr>
                                <w:i/>
                                <w:sz w:val="72"/>
                                <w:szCs w:val="72"/>
                              </w:rPr>
                              <w:t>Verrasse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72"/>
                                <w:szCs w:val="72"/>
                              </w:rPr>
                              <w:t xml:space="preserve">        </w:t>
                            </w:r>
                            <w:r>
                              <w:rPr>
                                <w:i/>
                                <w:sz w:val="72"/>
                                <w:szCs w:val="72"/>
                              </w:rPr>
                              <w:t>200</w:t>
                            </w:r>
                            <w:r>
                              <w:rPr>
                                <w:i/>
                                <w:sz w:val="96"/>
                                <w:szCs w:val="96"/>
                              </w:rPr>
                              <w:t>∞</w:t>
                            </w:r>
                            <w:r>
                              <w:rPr>
                                <w:i/>
                                <w:sz w:val="40"/>
                                <w:szCs w:val="40"/>
                              </w:rPr>
                              <w:t xml:space="preserve">  toegewens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99pt;mso-wrap-distance-left:9.05pt;mso-wrap-distance-right:9.05pt;mso-wrap-distance-top:0pt;mso-wrap-distance-bottom:0pt;margin-top:310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40"/>
                          <w:szCs w:val="40"/>
                        </w:rPr>
                        <w:t xml:space="preserve">Een  </w:t>
                      </w:r>
                      <w:r>
                        <w:rPr>
                          <w:i/>
                          <w:sz w:val="72"/>
                          <w:szCs w:val="72"/>
                        </w:rPr>
                        <w:t>Verrassen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72"/>
                          <w:szCs w:val="72"/>
                        </w:rPr>
                        <w:t xml:space="preserve">        </w:t>
                      </w:r>
                      <w:r>
                        <w:rPr>
                          <w:i/>
                          <w:sz w:val="72"/>
                          <w:szCs w:val="72"/>
                        </w:rPr>
                        <w:t>200</w:t>
                      </w:r>
                      <w:r>
                        <w:rPr>
                          <w:i/>
                          <w:sz w:val="96"/>
                          <w:szCs w:val="96"/>
                        </w:rPr>
                        <w:t>∞</w:t>
                      </w:r>
                      <w:r>
                        <w:rPr>
                          <w:i/>
                          <w:sz w:val="40"/>
                          <w:szCs w:val="40"/>
                        </w:rPr>
                        <w:t xml:space="preserve">  toegewenst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sz w:val="32"/>
      <w:szCs w:val="32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5.wmf"/><Relationship Id="rId15" Type="http://schemas.openxmlformats.org/officeDocument/2006/relationships/image" Target="media/image5.wmf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9:19:00Z</dcterms:created>
  <dc:creator>T. Konings</dc:creator>
  <dc:description/>
  <cp:keywords/>
  <dc:language>en-US</dc:language>
  <cp:lastModifiedBy>kngai</cp:lastModifiedBy>
  <cp:lastPrinted>2007-12-06T12:41:00Z</cp:lastPrinted>
  <dcterms:modified xsi:type="dcterms:W3CDTF">2007-12-06T12:14:00Z</dcterms:modified>
  <cp:revision>13</cp:revision>
  <dc:subject/>
  <dc:title/>
</cp:coreProperties>
</file>