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9434195" cy="316230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4160" cy="3162240"/>
                          <a:chOff x="0" y="0"/>
                          <a:chExt cx="943416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71520"/>
                            <a:ext cx="19432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194328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371520"/>
                            <a:ext cx="19432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1314360"/>
                              <a:ext cx="194328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0"/>
                              <a:ext cx="1413000" cy="1314360"/>
                            </a:xfrm>
                            <a:prstGeom prst="rtTriangle">
                              <a:avLst/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956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5440" y="312480"/>
                            <a:ext cx="2433960" cy="2683440"/>
                          </a:xfrm>
                        </wpg:grpSpPr>
                        <wps:wsp>
                          <wps:cNvSpPr/>
                          <wps:spPr>
                            <a:xfrm>
                              <a:off x="462240" y="1412280"/>
                              <a:ext cx="1971720" cy="12711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59040"/>
                              <a:ext cx="1457280" cy="1353240"/>
                            </a:xfrm>
                            <a:prstGeom prst="rtTriangle">
                              <a:avLst/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000" y="497880"/>
                              <a:ext cx="1312560" cy="514440"/>
                            </a:xfrm>
                            <a:prstGeom prst="rtTriangl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537800">
                              <a:off x="391320" y="28080"/>
                              <a:ext cx="655920" cy="1371600"/>
                            </a:xfrm>
                            <a:prstGeom prst="rtTriangle">
                              <a:avLst/>
                            </a:prstGeom>
                            <a:solidFill>
                              <a:srgbClr val="33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4400" y="224280"/>
                            <a:ext cx="2849760" cy="289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1411560"/>
                              <a:ext cx="2379240" cy="14803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407240" cy="14778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39240" y="469080"/>
                                <a:ext cx="1433160" cy="496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37800">
                                <a:off x="1296720" y="98640"/>
                                <a:ext cx="716400" cy="1324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62680" cy="141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5440" y="32760"/>
                                <a:ext cx="1407240" cy="1380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6720" y="494640"/>
                                <a:ext cx="1339200" cy="496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37800">
                                <a:off x="372600" y="39960"/>
                                <a:ext cx="669240" cy="13244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3657000">
                            <a:off x="1263600" y="21960"/>
                            <a:ext cx="468720" cy="709920"/>
                          </a:xfrm>
                          <a:custGeom>
                            <a:avLst/>
                            <a:gdLst>
                              <a:gd name="textAreaLeft" fmla="*/ 35640 w 265680"/>
                              <a:gd name="textAreaRight" fmla="*/ 230040 w 265680"/>
                              <a:gd name="textAreaTop" fmla="*/ 70200 h 402480"/>
                              <a:gd name="textAreaBottom" fmla="*/ 291960 h 40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950308"/>
                                <a:lnTo>
                                  <a:pt x="11201" y="20666"/>
                                </a:lnTo>
                                <a:lnTo>
                                  <a:pt x="21600" y="17280"/>
                                </a:lnTo>
                                <a:lnTo>
                                  <a:pt x="11201" y="12026"/>
                                </a:lnTo>
                                <a:lnTo>
                                  <a:pt x="11201" y="14186"/>
                                </a:lnTo>
                                <a:arcTo wR="21600" hR="7560" stAng="8849692" swAng="159287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76400">
                            <a:off x="4915080" y="2542680"/>
                            <a:ext cx="343080" cy="800280"/>
                          </a:xfrm>
                          <a:custGeom>
                            <a:avLst/>
                            <a:gdLst>
                              <a:gd name="textAreaLeft" fmla="*/ 25920 w 194400"/>
                              <a:gd name="textAreaRight" fmla="*/ 168480 w 194400"/>
                              <a:gd name="textAreaTop" fmla="*/ 79200 h 453600"/>
                              <a:gd name="textAreaBottom" fmla="*/ 32904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1950308"/>
                                <a:lnTo>
                                  <a:pt x="11201" y="20666"/>
                                </a:lnTo>
                                <a:lnTo>
                                  <a:pt x="21600" y="17280"/>
                                </a:lnTo>
                                <a:lnTo>
                                  <a:pt x="11201" y="12026"/>
                                </a:lnTo>
                                <a:lnTo>
                                  <a:pt x="11201" y="14186"/>
                                </a:lnTo>
                                <a:arcTo wR="21600" hR="7560" stAng="8849692" swAng="159287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">
                            <a:off x="2514600" y="142920"/>
                            <a:ext cx="800280" cy="457200"/>
                          </a:xfrm>
                          <a:custGeom>
                            <a:avLst/>
                            <a:gdLst>
                              <a:gd name="textAreaLeft" fmla="*/ 79200 w 453600"/>
                              <a:gd name="textAreaRight" fmla="*/ 329040 w 45360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5pt;width:742.3pt;height:261.4pt" coordorigin="360,203" coordsize="14846,5228">
                <v:group id="shape_0" style="position:absolute;left:360;top:753;width:3060;height:4140">
                  <v:rect id="shape_0" fillcolor="#ccffff" stroked="t" o:allowincell="f" style="position:absolute;left:360;top:753;width:3059;height:2069;mso-wrap-style:none;v-text-anchor:middle">
                    <v:fill o:detectmouseclick="t" type="solid" color2="#330000"/>
                    <v:stroke color="black" weight="9360" joinstyle="miter" endcap="flat"/>
                    <w10:wrap type="square"/>
                  </v:rect>
                  <v:rect id="shape_0" fillcolor="#ccffff" stroked="t" o:allowincell="f" style="position:absolute;left:360;top:2823;width:3059;height:2069;mso-wrap-style:none;v-text-anchor:middle">
                    <v:fill o:detectmouseclick="t" type="solid" color2="#330000"/>
                    <v:stroke color="black" weight="9360" joinstyle="miter" endcap="flat"/>
                    <w10:wrap type="square"/>
                  </v:rect>
                </v:group>
                <v:group id="shape_0" style="position:absolute;left:4140;top:753;width:3060;height:4140">
                  <v:rect id="shape_0" fillcolor="#ccffff" stroked="t" o:allowincell="f" style="position:absolute;left:4140;top:2823;width:3059;height:2069;mso-wrap-style:none;v-text-anchor:middle">
                    <v:fill o:detectmouseclick="t" type="solid" color2="#330000"/>
                    <v:stroke color="black" weight="9360" joinstyle="miter" endcap="flat"/>
                    <w10:wrap type="squar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#33cccc" stroked="t" o:allowincell="f" style="position:absolute;left:4974;top:753;width:2224;height:2069;mso-wrap-style:none;v-text-anchor:middle" type="_x0000_t6">
                    <v:fill o:detectmouseclick="t" type="solid" color2="#cc3333"/>
                    <v:stroke color="black" weight="9360" joinstyle="miter" endcap="flat"/>
                    <w10:wrap type="square"/>
                  </v:shape>
                  <v:rect id="shape_0" fillcolor="#ccffff" stroked="t" o:allowincell="f" style="position:absolute;left:4140;top:753;width:833;height:2069;mso-wrap-style:none;v-text-anchor:middle">
                    <v:fill o:detectmouseclick="t" type="solid" color2="#330000"/>
                    <v:stroke color="black" weight="9360" joinstyle="miter" endcap="flat"/>
                    <w10:wrap type="square"/>
                  </v:rect>
                </v:group>
                <v:group id="shape_0" style="position:absolute;left:7067;top:704;width:3733;height:4183">
                  <v:rect id="shape_0" fillcolor="#ccffff" stroked="t" o:allowincell="f" style="position:absolute;left:7695;top:2884;width:3104;height:2001;mso-wrap-style:none;v-text-anchor:middle">
                    <v:fill o:detectmouseclick="t" type="solid" color2="#330000"/>
                    <v:stroke color="black" weight="9360" joinstyle="miter" endcap="flat"/>
                    <w10:wrap type="square"/>
                  </v:rect>
                  <v:shape id="shape_0" fillcolor="#33cccc" stroked="t" o:allowincell="f" style="position:absolute;left:8505;top:753;width:2294;height:2130;mso-wrap-style:none;v-text-anchor:middle" type="_x0000_t6">
                    <v:fill o:detectmouseclick="t" type="solid" color2="#cc3333"/>
                    <v:stroke color="black" weight="9360" joinstyle="miter" endcap="flat"/>
                    <w10:wrap type="square"/>
                  </v:shape>
                  <v:shape id="shape_0" fillcolor="#ccffff" stroked="t" o:allowincell="f" style="position:absolute;left:7067;top:1444;width:2066;height:809;mso-wrap-style:none;v-text-anchor:middle;rotation:270" type="_x0000_t6">
                    <v:fill o:detectmouseclick="t" type="solid" color2="#330000"/>
                    <v:stroke color="black" weight="9360" joinstyle="miter" endcap="flat"/>
                    <w10:wrap type="square"/>
                  </v:shape>
                  <v:shape id="shape_0" fillcolor="#33cccc" stroked="t" o:allowincell="f" style="position:absolute;left:7583;top:704;width:1032;height:2159;mso-wrap-style:none;v-text-anchor:middle;rotation:226" type="_x0000_t6">
                    <v:fill o:detectmouseclick="t" type="solid" color2="#cc3333"/>
                    <v:stroke color="black" weight="9360" joinstyle="miter" endcap="flat"/>
                    <w10:wrap type="square"/>
                  </v:shape>
                </v:group>
                <v:group id="shape_0" style="position:absolute;left:10788;top:573;width:4418;height:4498">
                  <v:group id="shape_0" style="position:absolute;left:11469;top:2743;width:3737;height:2327">
                    <v:shape id="shape_0" fillcolor="#33cccc" stroked="t" o:allowincell="f" style="position:absolute;left:11470;top:2744;width:2215;height:2326;mso-wrap-style:none;v-text-anchor:middle;rotation:180" type="_x0000_t6">
                      <v:fill o:detectmouseclick="t" type="solid" color2="#cc3333"/>
                      <v:stroke color="black" weight="9360" joinstyle="miter" endcap="flat"/>
                      <w10:wrap type="square"/>
                    </v:shape>
                    <v:shape id="shape_0" fillcolor="#ccffff" stroked="t" o:allowincell="f" style="position:absolute;left:12950;top:3482;width:2256;height:781;mso-wrap-style:none;v-text-anchor:middle;rotation:90" type="_x0000_t6">
                      <v:fill o:detectmouseclick="t" type="solid" color2="#330000"/>
                      <v:stroke color="black" weight="9360" joinstyle="miter" endcap="flat"/>
                      <w10:wrap type="square"/>
                    </v:shape>
                    <v:shape id="shape_0" fillcolor="#33cccc" stroked="t" o:allowincell="f" style="position:absolute;left:13512;top:2899;width:1127;height:2085;mso-wrap-style:none;v-text-anchor:middle;rotation:46" type="_x0000_t6">
                      <v:fill o:detectmouseclick="t" type="solid" color2="#cc3333"/>
                      <v:stroke color="black" weight="9360" joinstyle="miter" endcap="flat"/>
                      <w10:wrap type="square"/>
                    </v:shape>
                  </v:group>
                  <v:group id="shape_0" style="position:absolute;left:10788;top:573;width:3662;height:2175">
                    <v:shape id="shape_0" fillcolor="#33cccc" stroked="t" o:allowincell="f" style="position:absolute;left:12234;top:573;width:2215;height:2174;mso-wrap-style:none;v-text-anchor:middle" type="_x0000_t6">
                      <v:fill o:detectmouseclick="t" type="solid" color2="#cc3333"/>
                      <v:stroke color="black" weight="9360" joinstyle="miter" endcap="flat"/>
                      <w10:wrap type="square"/>
                    </v:shape>
                    <v:shape id="shape_0" fillcolor="#ccffff" stroked="t" o:allowincell="f" style="position:absolute;left:10788;top:1300;width:2108;height:781;mso-wrap-style:none;v-text-anchor:middle;rotation:270" type="_x0000_t6">
                      <v:fill o:detectmouseclick="t" type="solid" color2="#330000"/>
                      <v:stroke color="black" weight="9360" joinstyle="miter" endcap="flat"/>
                      <w10:wrap type="square"/>
                    </v:shape>
                    <v:shape id="shape_0" fillcolor="#33cccc" stroked="t" o:allowincell="f" style="position:absolute;left:11316;top:584;width:1053;height:2085;mso-wrap-style:none;v-text-anchor:middle;rotation:226" type="_x0000_t6">
                      <v:fill o:detectmouseclick="t" type="solid" color2="#cc3333"/>
                      <v:stroke color="black" weight="9360" joinstyle="miter" endcap="flat"/>
                      <w10:wrap type="square"/>
                    </v:shape>
                  </v:group>
                </v:group>
                <v:rect id="shape_0" fillcolor="white" stroked="t" o:allowincell="f" style="position:absolute;left:2349;top:203;width:737;height:1117;mso-wrap-style:none;v-text-anchor:middle;rotation:61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0;top:4173;width:539;height:1259;mso-wrap-style:none;v-text-anchor:middle;rotation:263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19;top:393;width:1259;height:719;mso-wrap-style:none;v-text-anchor:middle;rotation:24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0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16:00Z</dcterms:created>
  <dc:creator>T. Konings</dc:creator>
  <dc:description/>
  <cp:keywords/>
  <dc:language>en-US</dc:language>
  <cp:lastModifiedBy>T. Konings</cp:lastModifiedBy>
  <dcterms:modified xsi:type="dcterms:W3CDTF">2009-12-02T11:31:00Z</dcterms:modified>
  <cp:revision>3</cp:revision>
  <dc:subject/>
  <dc:title> </dc:title>
</cp:coreProperties>
</file>